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;Lucida Grande CE"/>
          <w:lang w:val="en-US" w:eastAsia="en-US"/>
        </w:rPr>
      </w:pPr>
      <w:r>
        <w:rPr>
          <w:rFonts w:cs="Arial;Lucida Grande CE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0070</wp:posOffset>
                </wp:positionH>
                <wp:positionV relativeFrom="paragraph">
                  <wp:posOffset>21590</wp:posOffset>
                </wp:positionV>
                <wp:extent cx="106172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;Lucida Grande CE"/>
                              </w:rPr>
                            </w:pPr>
                            <w:r>
                              <w:rPr>
                                <w:rFonts w:cs="Arial;Lucida Grande CE" w:ascii="Verdana" w:hAnsi="Verdana"/>
                              </w:rPr>
                              <w:drawing>
                                <wp:inline distT="0" distB="0" distL="0" distR="0">
                                  <wp:extent cx="991235" cy="960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7780" t="16181" r="58402" b="177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82.5pt;mso-wrap-distance-left:9.05pt;mso-wrap-distance-right:9.05pt;mso-wrap-distance-top:0pt;mso-wrap-distance-bottom:0pt;margin-top:1.7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Arial;Lucida Grande CE"/>
                        </w:rPr>
                      </w:pPr>
                      <w:r>
                        <w:rPr>
                          <w:rFonts w:cs="Arial;Lucida Grande CE" w:ascii="Verdana" w:hAnsi="Verdana"/>
                        </w:rPr>
                        <w:drawing>
                          <wp:inline distT="0" distB="0" distL="0" distR="0">
                            <wp:extent cx="991235" cy="960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7780" t="16181" r="58402" b="177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235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Frutiger 55;Lucida Grande CE" w:hAnsi="Frutiger 55;Lucida Grande CE" w:cs="Frutiger 55;Lucida Grande CE"/>
          <w:sz w:val="24"/>
        </w:rPr>
      </w:pPr>
      <w:r>
        <w:rPr>
          <w:rFonts w:cs="Frutiger 55;Lucida Grande CE" w:ascii="Frutiger 55;Lucida Grande CE" w:hAnsi="Frutiger 55;Lucida Grande CE"/>
          <w:sz w:val="24"/>
        </w:rPr>
      </w:r>
    </w:p>
    <w:tbl>
      <w:tblPr>
        <w:tblW w:w="9520" w:type="dxa"/>
        <w:jc w:val="left"/>
        <w:tblInd w:w="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276"/>
        <w:gridCol w:w="3773"/>
      </w:tblGrid>
      <w:tr>
        <w:trPr>
          <w:trHeight w:val="922" w:hRule="atLeast"/>
        </w:trPr>
        <w:tc>
          <w:tcPr>
            <w:tcW w:w="2471" w:type="dxa"/>
            <w:tcBorders>
              <w:left w:val="single" w:sz="12" w:space="0" w:color="FF9900"/>
              <w:right w:val="single" w:sz="12" w:space="0" w:color="FF9900"/>
            </w:tcBorders>
            <w:shd w:fill="FFFFFF" w:val="clear"/>
          </w:tcPr>
          <w:p>
            <w:pPr>
              <w:pStyle w:val="Normal"/>
              <w:ind w:right="-26" w:hanging="0"/>
              <w:jc w:val="both"/>
              <w:rPr>
                <w:rFonts w:ascii="Frutiger 55;Lucida Grande CE" w:hAnsi="Frutiger 55;Lucida Grande CE" w:cs="Arial;Lucida Grande CE"/>
                <w:b/>
                <w:b/>
                <w:sz w:val="22"/>
                <w:szCs w:val="22"/>
              </w:rPr>
            </w:pPr>
            <w:r>
              <w:rPr>
                <w:rFonts w:cs="Arial;Lucida Grande CE" w:ascii="Frutiger 55;Lucida Grande CE" w:hAnsi="Frutiger 55;Lucida Grande CE"/>
                <w:b/>
                <w:sz w:val="22"/>
                <w:szCs w:val="22"/>
              </w:rPr>
              <w:t>Section « Réiserbann »</w:t>
            </w:r>
          </w:p>
          <w:p>
            <w:pPr>
              <w:pStyle w:val="Normal"/>
              <w:ind w:right="-26" w:hanging="0"/>
              <w:rPr>
                <w:rFonts w:ascii="Frutiger 55;Lucida Grande CE" w:hAnsi="Frutiger 55;Lucida Grande CE" w:cs="Arial;Lucida Grande CE"/>
                <w:sz w:val="20"/>
                <w:szCs w:val="20"/>
              </w:rPr>
            </w:pPr>
            <w:r>
              <w:rPr>
                <w:rFonts w:cs="Arial;Lucida Grande CE" w:ascii="Frutiger 55;Lucida Grande CE" w:hAnsi="Frutiger 55;Lucida Grande CE"/>
                <w:sz w:val="20"/>
                <w:szCs w:val="20"/>
              </w:rPr>
              <w:t>16, rue Lankert</w:t>
            </w:r>
          </w:p>
          <w:p>
            <w:pPr>
              <w:pStyle w:val="Normal"/>
              <w:ind w:right="-26" w:hanging="0"/>
              <w:rPr>
                <w:rFonts w:ascii="Frutiger 55;Lucida Grande CE" w:hAnsi="Frutiger 55;Lucida Grande CE" w:cs="Arial;Lucida Grande CE"/>
                <w:sz w:val="20"/>
                <w:szCs w:val="20"/>
              </w:rPr>
            </w:pPr>
            <w:r>
              <w:rPr>
                <w:rFonts w:cs="Arial;Lucida Grande CE" w:ascii="Frutiger 55;Lucida Grande CE" w:hAnsi="Frutiger 55;Lucida Grande CE"/>
                <w:sz w:val="20"/>
                <w:szCs w:val="20"/>
              </w:rPr>
              <w:t>L-3327 Crauthem</w:t>
            </w:r>
          </w:p>
        </w:tc>
        <w:tc>
          <w:tcPr>
            <w:tcW w:w="3276" w:type="dxa"/>
            <w:tcBorders>
              <w:left w:val="single" w:sz="12" w:space="0" w:color="FF9900"/>
              <w:right w:val="single" w:sz="12" w:space="0" w:color="FF9900"/>
            </w:tcBorders>
            <w:shd w:fill="FFFFFF" w:val="clear"/>
          </w:tcPr>
          <w:p>
            <w:pPr>
              <w:pStyle w:val="Normal"/>
              <w:jc w:val="both"/>
              <w:rPr>
                <w:rFonts w:ascii="Frutiger 55;Lucida Grande CE" w:hAnsi="Frutiger 55;Lucida Grande CE" w:cs="Arial;Lucida Grande CE"/>
                <w:sz w:val="20"/>
                <w:szCs w:val="20"/>
                <w:lang w:val="de-LU"/>
              </w:rPr>
            </w:pPr>
            <w:r>
              <w:rPr>
                <w:rFonts w:cs="Arial;Lucida Grande CE" w:ascii="Frutiger 55;Lucida Grande CE" w:hAnsi="Frutiger 55;Lucida Grande CE"/>
                <w:sz w:val="20"/>
                <w:szCs w:val="20"/>
                <w:lang w:val="de-LU"/>
              </w:rPr>
              <w:t>Tél.: 36 85 84</w:t>
            </w:r>
          </w:p>
          <w:p>
            <w:pPr>
              <w:pStyle w:val="Normal"/>
              <w:jc w:val="both"/>
              <w:rPr>
                <w:rFonts w:ascii="Frutiger 55;Lucida Grande CE" w:hAnsi="Frutiger 55;Lucida Grande CE" w:cs="Arial;Lucida Grande CE"/>
                <w:sz w:val="20"/>
                <w:szCs w:val="20"/>
                <w:lang w:val="de-LU"/>
              </w:rPr>
            </w:pPr>
            <w:r>
              <w:rPr>
                <w:rFonts w:cs="Arial;Lucida Grande CE" w:ascii="Frutiger 55;Lucida Grande CE" w:hAnsi="Frutiger 55;Lucida Grande CE"/>
                <w:sz w:val="20"/>
                <w:szCs w:val="20"/>
                <w:lang w:val="de-LU"/>
              </w:rPr>
              <w:t>GSM: 621 175 385</w:t>
            </w:r>
          </w:p>
          <w:p>
            <w:pPr>
              <w:pStyle w:val="Normal"/>
              <w:jc w:val="both"/>
              <w:rPr>
                <w:rFonts w:ascii="Frutiger 55;Lucida Grande CE" w:hAnsi="Frutiger 55;Lucida Grande CE" w:cs="Arial;Lucida Grande CE"/>
                <w:sz w:val="20"/>
                <w:szCs w:val="20"/>
                <w:lang w:val="de-LU"/>
              </w:rPr>
            </w:pPr>
            <w:r>
              <w:rPr>
                <w:rFonts w:cs="Arial;Lucida Grande CE" w:ascii="Frutiger 55;Lucida Grande CE" w:hAnsi="Frutiger 55;Lucida Grande CE"/>
                <w:sz w:val="20"/>
                <w:szCs w:val="20"/>
                <w:lang w:val="de-LU"/>
              </w:rPr>
              <w:t>Fax: 26 36 06 54</w:t>
            </w:r>
          </w:p>
          <w:p>
            <w:pPr>
              <w:pStyle w:val="Normal"/>
              <w:jc w:val="both"/>
              <w:rPr>
                <w:rFonts w:ascii="Frutiger 55;Lucida Grande CE" w:hAnsi="Frutiger 55;Lucida Grande CE" w:cs="Arial;Lucida Grande CE"/>
                <w:sz w:val="20"/>
                <w:szCs w:val="20"/>
                <w:lang w:val="en-GB"/>
              </w:rPr>
            </w:pPr>
            <w:r>
              <w:rPr>
                <w:rFonts w:cs="Arial;Lucida Grande CE" w:ascii="Frutiger 55;Lucida Grande CE" w:hAnsi="Frutiger 55;Lucida Grande CE"/>
                <w:sz w:val="20"/>
                <w:szCs w:val="20"/>
                <w:lang w:val="de-LU"/>
              </w:rPr>
              <w:t>e-mail: suzette.dostert@gmail.com</w:t>
            </w:r>
          </w:p>
        </w:tc>
        <w:tc>
          <w:tcPr>
            <w:tcW w:w="3773" w:type="dxa"/>
            <w:tcBorders>
              <w:left w:val="single" w:sz="12" w:space="0" w:color="FF9900"/>
            </w:tcBorders>
            <w:shd w:fill="FFFFFF" w:val="clear"/>
          </w:tcPr>
          <w:p>
            <w:pPr>
              <w:pStyle w:val="Normal"/>
              <w:jc w:val="both"/>
              <w:rPr>
                <w:rFonts w:ascii="Frutiger 55;Lucida Grande CE" w:hAnsi="Frutiger 55;Lucida Grande CE" w:cs="Arial;Lucida Grande CE"/>
                <w:b/>
                <w:b/>
                <w:color w:val="FF9900"/>
                <w:sz w:val="28"/>
                <w:szCs w:val="28"/>
                <w:lang w:val="de-LU"/>
              </w:rPr>
            </w:pPr>
            <w:r>
              <w:rPr>
                <w:rFonts w:cs="Arial;Lucida Grande CE" w:ascii="Frutiger 55;Lucida Grande CE" w:hAnsi="Frutiger 55;Lucida Grande CE"/>
                <w:b/>
                <w:color w:val="FF9900"/>
                <w:sz w:val="28"/>
                <w:szCs w:val="28"/>
                <w:lang w:val="de-LU"/>
              </w:rPr>
              <w:t>www.roeser.csv.lu</w:t>
            </w:r>
          </w:p>
          <w:p>
            <w:pPr>
              <w:pStyle w:val="Normal"/>
              <w:jc w:val="both"/>
              <w:rPr>
                <w:rFonts w:ascii="Frutiger 55;Lucida Grande CE" w:hAnsi="Frutiger 55;Lucida Grande CE" w:cs="Arial;Lucida Grande CE"/>
                <w:b/>
                <w:b/>
                <w:color w:val="FF9900"/>
                <w:lang w:val="de-LU"/>
              </w:rPr>
            </w:pPr>
            <w:r>
              <w:rPr>
                <w:rFonts w:cs="Arial;Lucida Grande CE" w:ascii="Frutiger 55;Lucida Grande CE" w:hAnsi="Frutiger 55;Lucida Grande CE"/>
                <w:b/>
                <w:color w:val="FF9900"/>
                <w:lang w:val="de-LU"/>
              </w:rPr>
              <w:t>facebook.com/CSV Réiserbann</w:t>
            </w:r>
          </w:p>
          <w:p>
            <w:pPr>
              <w:pStyle w:val="Normal"/>
              <w:rPr>
                <w:rFonts w:ascii="Frutiger 55;Lucida Grande CE" w:hAnsi="Frutiger 55;Lucida Grande CE" w:cs="Arial;Lucida Grande CE"/>
                <w:b/>
                <w:b/>
                <w:color w:val="FF9900"/>
                <w:sz w:val="12"/>
                <w:szCs w:val="12"/>
                <w:lang w:val="de-LU"/>
              </w:rPr>
            </w:pPr>
            <w:r>
              <w:rPr>
                <w:rFonts w:cs="Arial;Lucida Grande CE" w:ascii="Frutiger 55;Lucida Grande CE" w:hAnsi="Frutiger 55;Lucida Grande CE"/>
                <w:b/>
                <w:color w:val="FF9900"/>
                <w:sz w:val="12"/>
                <w:szCs w:val="12"/>
                <w:lang w:val="de-LU"/>
              </w:rPr>
            </w:r>
          </w:p>
          <w:p>
            <w:pPr>
              <w:pStyle w:val="Normal"/>
              <w:rPr>
                <w:rFonts w:ascii="Frutiger 55;Lucida Grande CE" w:hAnsi="Frutiger 55;Lucida Grande CE" w:cs="Arial;Lucida Grande CE"/>
              </w:rPr>
            </w:pPr>
            <w:r>
              <w:rPr>
                <w:rFonts w:cs="Arial;Lucida Grande CE" w:ascii="Frutiger 55;Lucida Grande CE" w:hAnsi="Frutiger 55;Lucida Grande CE"/>
              </w:rPr>
              <w:t>CCRA LU19 0090 0000 2018 37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Frutiger 55;Lucida Grande CE" w:hAnsi="Frutiger 55;Lucida Grande CE" w:cs="Frutiger 55;Lucida Grande CE"/>
          <w:sz w:val="80"/>
          <w:szCs w:val="80"/>
        </w:rPr>
      </w:pPr>
      <w:r>
        <w:rPr>
          <w:rFonts w:cs="Frutiger 55;Lucida Grande CE" w:ascii="Frutiger 55;Lucida Grande CE" w:hAnsi="Frutiger 55;Lucida Grande CE"/>
          <w:sz w:val="80"/>
          <w:szCs w:val="80"/>
        </w:rPr>
        <w:t>Invitation</w:t>
      </w:r>
    </w:p>
    <w:p>
      <w:pPr>
        <w:pStyle w:val="Normal"/>
        <w:jc w:val="center"/>
        <w:rPr>
          <w:rFonts w:ascii="Frutiger 55;Lucida Grande CE" w:hAnsi="Frutiger 55;Lucida Grande CE" w:cs="Arial;Lucida Grande CE"/>
          <w:b/>
          <w:b/>
          <w:bCs/>
          <w:sz w:val="96"/>
          <w:szCs w:val="80"/>
          <w:lang w:val="en-US" w:eastAsia="en-US"/>
        </w:rPr>
      </w:pPr>
      <w:r>
        <w:rPr>
          <w:rFonts w:cs="Arial;Lucida Grande CE" w:ascii="Frutiger 55;Lucida Grande CE" w:hAnsi="Frutiger 55;Lucida Grande CE"/>
          <w:b/>
          <w:bCs/>
          <w:sz w:val="96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16205</wp:posOffset>
                </wp:positionV>
                <wp:extent cx="3771900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15pt" to="386.9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Frutiger 55;Lucida Grande CE" w:hAnsi="Frutiger 55;Lucida Grande CE" w:cs="Arial;Lucida Grande CE"/>
          <w:sz w:val="16"/>
          <w:szCs w:val="16"/>
        </w:rPr>
      </w:pPr>
      <w:r>
        <w:rPr>
          <w:rFonts w:cs="Arial;Lucida Grande CE" w:ascii="Frutiger 55;Lucida Grande CE" w:hAnsi="Frutiger 55;Lucida Grande CE"/>
          <w:sz w:val="16"/>
          <w:szCs w:val="16"/>
        </w:rPr>
      </w:r>
    </w:p>
    <w:p>
      <w:pPr>
        <w:pStyle w:val="Normal"/>
        <w:jc w:val="center"/>
        <w:rPr>
          <w:rFonts w:ascii="Frutiger 55;Lucida Grande CE" w:hAnsi="Frutiger 55;Lucida Grande CE" w:cs="Arial;Lucida Grande CE"/>
          <w:sz w:val="28"/>
          <w:szCs w:val="28"/>
        </w:rPr>
      </w:pPr>
      <w:r>
        <w:rPr>
          <w:rFonts w:cs="Arial;Lucida Grande CE" w:ascii="Frutiger 55;Lucida Grande CE" w:hAnsi="Frutiger 55;Lucida Grande CE"/>
          <w:sz w:val="28"/>
          <w:szCs w:val="28"/>
        </w:rPr>
      </w:r>
    </w:p>
    <w:p>
      <w:pPr>
        <w:pStyle w:val="Normal"/>
        <w:jc w:val="center"/>
        <w:rPr>
          <w:rFonts w:ascii="Frutiger 55;Lucida Grande CE" w:hAnsi="Frutiger 55;Lucida Grande CE" w:cs="Arial;Lucida Grande CE"/>
          <w:sz w:val="28"/>
          <w:szCs w:val="28"/>
        </w:rPr>
      </w:pPr>
      <w:r>
        <w:rPr>
          <w:rFonts w:cs="Arial;Lucida Grande CE" w:ascii="Frutiger 55;Lucida Grande CE" w:hAnsi="Frutiger 55;Lucida Grande CE"/>
          <w:sz w:val="28"/>
          <w:szCs w:val="28"/>
        </w:rPr>
      </w:r>
    </w:p>
    <w:p>
      <w:pPr>
        <w:pStyle w:val="Normal"/>
        <w:jc w:val="center"/>
        <w:rPr>
          <w:rFonts w:ascii="Frutiger 55;Lucida Grande CE" w:hAnsi="Frutiger 55;Lucida Grande CE" w:cs="Arial;Lucida Grande CE"/>
          <w:sz w:val="28"/>
          <w:szCs w:val="28"/>
        </w:rPr>
      </w:pPr>
      <w:r>
        <w:rPr>
          <w:rFonts w:cs="Arial;Lucida Grande CE" w:ascii="Frutiger 55;Lucida Grande CE" w:hAnsi="Frutiger 55;Lucida Grande CE"/>
          <w:sz w:val="28"/>
          <w:szCs w:val="28"/>
        </w:rPr>
        <w:t>Nous vous prions de bien vouloir assister à notre</w:t>
      </w:r>
    </w:p>
    <w:p>
      <w:pPr>
        <w:pStyle w:val="Normal"/>
        <w:jc w:val="center"/>
        <w:rPr>
          <w:rFonts w:ascii="Frutiger 45 Light;Lucida Grande CE" w:hAnsi="Frutiger 45 Light;Lucida Grande CE" w:cs="Arial;Lucida Grande CE"/>
          <w:sz w:val="28"/>
          <w:szCs w:val="28"/>
        </w:rPr>
      </w:pPr>
      <w:r>
        <w:rPr>
          <w:rFonts w:cs="Arial;Lucida Grande CE" w:ascii="Frutiger 45 Light;Lucida Grande CE" w:hAnsi="Frutiger 45 Light;Lucida Grande CE"/>
          <w:sz w:val="28"/>
          <w:szCs w:val="28"/>
        </w:rPr>
      </w:r>
    </w:p>
    <w:p>
      <w:pPr>
        <w:pStyle w:val="Normal"/>
        <w:jc w:val="center"/>
        <w:rPr>
          <w:rFonts w:ascii="Frutiger 45 Light;Lucida Grande CE" w:hAnsi="Frutiger 45 Light;Lucida Grande CE" w:cs="Arial;Lucida Grande CE"/>
        </w:rPr>
      </w:pPr>
      <w:r>
        <w:rPr>
          <w:rFonts w:cs="Arial;Lucida Grande CE" w:ascii="Frutiger 45 Light;Lucida Grande CE" w:hAnsi="Frutiger 45 Light;Lucida Grande CE"/>
        </w:rPr>
      </w:r>
    </w:p>
    <w:p>
      <w:pPr>
        <w:pStyle w:val="Heading3"/>
        <w:rPr>
          <w:rFonts w:ascii="Frutiger 55;Lucida Grande CE" w:hAnsi="Frutiger 55;Lucida Grande CE" w:cs="Frutiger 55;Lucida Grande CE"/>
          <w:sz w:val="36"/>
          <w:szCs w:val="36"/>
        </w:rPr>
      </w:pPr>
      <w:r>
        <w:rPr>
          <w:rFonts w:cs="Frutiger 55;Lucida Grande CE" w:ascii="Frutiger 55;Lucida Grande CE" w:hAnsi="Frutiger 55;Lucida Grande CE"/>
          <w:sz w:val="36"/>
          <w:szCs w:val="36"/>
        </w:rPr>
        <w:t>Assemblée Générale Ordinaire</w:t>
      </w:r>
    </w:p>
    <w:p>
      <w:pPr>
        <w:pStyle w:val="Normal"/>
        <w:rPr>
          <w:rFonts w:ascii="Frutiger 45 Light;Lucida Grande CE" w:hAnsi="Frutiger 45 Light;Lucida Grande CE" w:cs="Arial;Lucida Grande CE"/>
          <w:sz w:val="36"/>
          <w:szCs w:val="36"/>
        </w:rPr>
      </w:pPr>
      <w:r>
        <w:rPr>
          <w:rFonts w:cs="Arial;Lucida Grande CE" w:ascii="Frutiger 45 Light;Lucida Grande CE" w:hAnsi="Frutiger 45 Light;Lucida Grande CE"/>
          <w:sz w:val="36"/>
          <w:szCs w:val="36"/>
        </w:rPr>
      </w:r>
    </w:p>
    <w:p>
      <w:pPr>
        <w:pStyle w:val="Normal"/>
        <w:jc w:val="center"/>
        <w:rPr>
          <w:rFonts w:ascii="Frutiger 45 Light;Lucida Grande CE" w:hAnsi="Frutiger 45 Light;Lucida Grande CE" w:cs="Arial;Lucida Grande CE"/>
          <w:b/>
          <w:b/>
          <w:bCs/>
          <w:sz w:val="32"/>
          <w:szCs w:val="32"/>
        </w:rPr>
      </w:pPr>
      <w:r>
        <w:rPr>
          <w:rFonts w:cs="Arial;Lucida Grande CE" w:ascii="Frutiger 45 Light;Lucida Grande CE" w:hAnsi="Frutiger 45 Light;Lucida Grande CE"/>
          <w:b/>
          <w:bCs/>
          <w:sz w:val="32"/>
          <w:szCs w:val="32"/>
        </w:rPr>
        <w:t>lundi, le 13 mars 2017 à 19h30</w:t>
      </w:r>
    </w:p>
    <w:p>
      <w:pPr>
        <w:pStyle w:val="Normal"/>
        <w:jc w:val="center"/>
        <w:rPr>
          <w:rFonts w:ascii="Frutiger 45 Light;Lucida Grande CE" w:hAnsi="Frutiger 45 Light;Lucida Grande CE" w:cs="Arial;Lucida Grande CE"/>
          <w:b/>
          <w:b/>
          <w:bCs/>
          <w:sz w:val="28"/>
        </w:rPr>
      </w:pPr>
      <w:r>
        <w:rPr>
          <w:rFonts w:cs="Arial;Lucida Grande CE" w:ascii="Frutiger 45 Light;Lucida Grande CE" w:hAnsi="Frutiger 45 Light;Lucida Grande CE"/>
          <w:b/>
          <w:bCs/>
          <w:sz w:val="32"/>
          <w:szCs w:val="32"/>
        </w:rPr>
        <w:t>au Centre Culturel à Bivange</w:t>
      </w:r>
    </w:p>
    <w:p>
      <w:pPr>
        <w:pStyle w:val="Normal"/>
        <w:rPr>
          <w:rFonts w:ascii="Frutiger 45 Light;Lucida Grande CE" w:hAnsi="Frutiger 45 Light;Lucida Grande CE" w:cs="Arial;Lucida Grande CE"/>
          <w:b/>
          <w:b/>
          <w:bCs/>
          <w:sz w:val="28"/>
        </w:rPr>
      </w:pPr>
      <w:r>
        <w:rPr>
          <w:rFonts w:cs="Arial;Lucida Grande CE" w:ascii="Frutiger 45 Light;Lucida Grande CE" w:hAnsi="Frutiger 45 Light;Lucida Grande CE"/>
          <w:b/>
          <w:bCs/>
          <w:sz w:val="28"/>
        </w:rPr>
      </w:r>
    </w:p>
    <w:p>
      <w:pPr>
        <w:pStyle w:val="Normal"/>
        <w:rPr>
          <w:rFonts w:ascii="Frutiger 45 Light;Lucida Grande CE" w:hAnsi="Frutiger 45 Light;Lucida Grande CE" w:cs="Arial;Lucida Grande CE"/>
          <w:b/>
          <w:b/>
          <w:bCs/>
          <w:sz w:val="28"/>
        </w:rPr>
      </w:pPr>
      <w:r>
        <w:rPr>
          <w:rFonts w:cs="Arial;Lucida Grande CE" w:ascii="Frutiger 45 Light;Lucida Grande CE" w:hAnsi="Frutiger 45 Light;Lucida Grande CE"/>
          <w:b/>
          <w:bCs/>
          <w:sz w:val="28"/>
        </w:rPr>
      </w:r>
    </w:p>
    <w:p>
      <w:pPr>
        <w:pStyle w:val="Heading4"/>
        <w:rPr>
          <w:rFonts w:ascii="Frutiger 45 Light;Lucida Grande CE" w:hAnsi="Frutiger 45 Light;Lucida Grande CE" w:cs="Frutiger 45 Light;Lucida Grande CE"/>
          <w:b/>
          <w:b/>
          <w:bCs/>
          <w:i/>
          <w:i/>
        </w:rPr>
      </w:pPr>
      <w:r>
        <w:rPr>
          <w:rFonts w:cs="Frutiger 45 Light;Lucida Grande CE" w:ascii="Frutiger 45 Light;Lucida Grande CE" w:hAnsi="Frutiger 45 Light;Lucida Grande CE"/>
          <w:b/>
          <w:bCs/>
          <w:i/>
        </w:rPr>
        <w:t>Ordre du Jour</w:t>
      </w:r>
    </w:p>
    <w:p>
      <w:pPr>
        <w:pStyle w:val="Normal"/>
        <w:jc w:val="both"/>
        <w:rPr>
          <w:rFonts w:ascii="Frutiger 55;Lucida Grande CE" w:hAnsi="Frutiger 55;Lucida Grande CE" w:cs="Arial;Lucida Grande CE"/>
          <w:b/>
          <w:b/>
          <w:bCs/>
          <w:i/>
          <w:i/>
        </w:rPr>
      </w:pPr>
      <w:r>
        <w:rPr>
          <w:rFonts w:cs="Arial;Lucida Grande CE" w:ascii="Frutiger 55;Lucida Grande CE" w:hAnsi="Frutiger 55;Lucida Grande CE"/>
          <w:b/>
          <w:bCs/>
          <w:i/>
        </w:rPr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Allocution de bienvenue du Président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Rapports et compte-rendu du comité CSF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/>
      </w:pPr>
      <w:r>
        <w:rPr>
          <w:rFonts w:cs="Arial;Lucida Grande CE" w:ascii="Frutiger 45 Light;Lucida Grande CE" w:hAnsi="Frutiger 45 Light;Lucida Grande CE"/>
          <w:sz w:val="26"/>
          <w:szCs w:val="26"/>
        </w:rPr>
        <w:t>Rapport des activités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Compte-rendu financier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Rapport des réviseurs de caisse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Approbation des rapports et décharges au comité et au trésorier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Renouvellement partiel du comité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Désignation resp. confirmation des réviseurs de caisse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Prévisions pour l’année 2017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Distinction d’un membre méritant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Résumé des travaux du Collège Echevinal et du Conseil Communal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Message d’un délégué de la circonscription sud CSV</w:t>
      </w:r>
    </w:p>
    <w:p>
      <w:pPr>
        <w:pStyle w:val="Normal"/>
        <w:numPr>
          <w:ilvl w:val="0"/>
          <w:numId w:val="2"/>
        </w:numPr>
        <w:spacing w:lineRule="exact" w:line="360"/>
        <w:ind w:left="964" w:right="459" w:hanging="113"/>
        <w:jc w:val="both"/>
        <w:rPr>
          <w:rFonts w:ascii="Frutiger 45 Light;Lucida Grande CE" w:hAnsi="Frutiger 45 Light;Lucida Grande CE" w:cs="Arial;Lucida Grande CE"/>
          <w:sz w:val="26"/>
          <w:szCs w:val="26"/>
        </w:rPr>
      </w:pPr>
      <w:r>
        <w:rPr>
          <w:rFonts w:cs="Arial;Lucida Grande CE" w:ascii="Frutiger 45 Light;Lucida Grande CE" w:hAnsi="Frutiger 45 Light;Lucida Grande CE"/>
          <w:sz w:val="26"/>
          <w:szCs w:val="26"/>
        </w:rPr>
        <w:t>Discussion libre</w:t>
      </w:r>
    </w:p>
    <w:p>
      <w:pPr>
        <w:pStyle w:val="Normal"/>
        <w:ind w:right="70" w:hanging="0"/>
        <w:jc w:val="both"/>
        <w:rPr>
          <w:rFonts w:ascii="Frutiger 55;Lucida Grande CE" w:hAnsi="Frutiger 55;Lucida Grande CE" w:cs="Arial;Lucida Grande CE"/>
          <w:b/>
          <w:b/>
          <w:sz w:val="22"/>
          <w:szCs w:val="22"/>
          <w:lang w:val="fr-CH"/>
        </w:rPr>
      </w:pPr>
      <w:r>
        <w:rPr>
          <w:rFonts w:cs="Arial;Lucida Grande CE" w:ascii="Frutiger 55;Lucida Grande CE" w:hAnsi="Frutiger 55;Lucida Grande CE"/>
          <w:b/>
          <w:sz w:val="22"/>
          <w:szCs w:val="22"/>
          <w:lang w:val="fr-CH"/>
        </w:rPr>
      </w:r>
    </w:p>
    <w:p>
      <w:pPr>
        <w:pStyle w:val="TextBody"/>
        <w:ind w:right="70" w:hanging="0"/>
        <w:rPr>
          <w:rFonts w:ascii="Frutiger 55;Lucida Grande CE" w:hAnsi="Frutiger 55;Lucida Grande CE" w:cs="Frutiger 55;Lucida Grande CE"/>
          <w:b/>
          <w:b/>
          <w:bCs/>
          <w:iCs/>
          <w:sz w:val="24"/>
          <w:szCs w:val="22"/>
          <w:lang w:val="fr-CH"/>
        </w:rPr>
      </w:pPr>
      <w:r>
        <w:rPr>
          <w:rFonts w:cs="Frutiger 55;Lucida Grande CE" w:ascii="Frutiger 55;Lucida Grande CE" w:hAnsi="Frutiger 55;Lucida Grande CE"/>
          <w:b/>
          <w:bCs/>
          <w:iCs/>
          <w:sz w:val="24"/>
          <w:szCs w:val="22"/>
          <w:lang w:val="fr-CH"/>
        </w:rPr>
      </w:r>
    </w:p>
    <w:p>
      <w:pPr>
        <w:pStyle w:val="TextBody"/>
        <w:ind w:right="68" w:hanging="0"/>
        <w:jc w:val="center"/>
        <w:rPr>
          <w:rFonts w:ascii="Frutiger 55;Lucida Grande CE" w:hAnsi="Frutiger 55;Lucida Grande CE" w:cs="Frutiger 55;Lucida Grande CE"/>
          <w:bCs/>
          <w:iCs/>
          <w:sz w:val="24"/>
        </w:rPr>
      </w:pPr>
      <w:r>
        <w:rPr>
          <w:rFonts w:cs="Frutiger 55;Lucida Grande CE" w:ascii="Frutiger 55;Lucida Grande CE" w:hAnsi="Frutiger 55;Lucida Grande CE"/>
          <w:bCs/>
          <w:iCs/>
          <w:sz w:val="24"/>
        </w:rPr>
      </w:r>
    </w:p>
    <w:p>
      <w:pPr>
        <w:pStyle w:val="TextBody"/>
        <w:ind w:right="70" w:hanging="0"/>
        <w:jc w:val="center"/>
        <w:rPr>
          <w:rFonts w:ascii="Frutiger 55;Lucida Grande CE" w:hAnsi="Frutiger 55;Lucida Grande CE" w:cs="Frutiger 55;Lucida Grande CE"/>
          <w:bCs/>
          <w:i/>
          <w:i/>
          <w:iCs/>
          <w:sz w:val="26"/>
          <w:szCs w:val="26"/>
        </w:rPr>
      </w:pPr>
      <w:r>
        <w:rPr>
          <w:rFonts w:cs="Frutiger 55;Lucida Grande CE" w:ascii="Frutiger 55;Lucida Grande CE" w:hAnsi="Frutiger 55;Lucida Grande CE"/>
          <w:b/>
          <w:bCs/>
          <w:i/>
          <w:iCs/>
          <w:sz w:val="26"/>
          <w:szCs w:val="26"/>
        </w:rPr>
        <w:t>Les candidatures pour un poste au sein du comité doivent parvenir par écrit aux mains du Président au plus tard avant le début de l’Assemblée Générale.</w:t>
      </w:r>
    </w:p>
    <w:p>
      <w:pPr>
        <w:pStyle w:val="Normal"/>
        <w:rPr>
          <w:rFonts w:ascii="Frutiger 55;Lucida Grande CE" w:hAnsi="Frutiger 55;Lucida Grande CE" w:cs="Frutiger 55;Lucida Grande CE"/>
          <w:bCs/>
          <w:i/>
          <w:i/>
          <w:iCs/>
          <w:sz w:val="26"/>
          <w:szCs w:val="26"/>
        </w:rPr>
      </w:pPr>
      <w:r>
        <w:rPr>
          <w:rFonts w:cs="Frutiger 55;Lucida Grande CE" w:ascii="Frutiger 55;Lucida Grande CE" w:hAnsi="Frutiger 55;Lucida Grande CE"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Frutiger 55;Lucida Grande CE" w:ascii="Frutiger 55;Lucida Grande CE" w:hAnsi="Frutiger 55;Lucida Grande CE"/>
          <w:b/>
          <w:sz w:val="40"/>
          <w:szCs w:val="40"/>
          <w:u w:val="single"/>
        </w:rPr>
        <w:t>Demande de candidature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  <w:tab w:val="left" w:pos="5580" w:leader="none"/>
        </w:tabs>
        <w:jc w:val="both"/>
        <w:rPr>
          <w:rFonts w:ascii="Frutiger 55;Lucida Grande CE" w:hAnsi="Frutiger 55;Lucida Grande CE" w:cs="Arial;Lucida Grande CE"/>
          <w:b/>
          <w:b/>
          <w:sz w:val="40"/>
          <w:szCs w:val="40"/>
          <w:u w:val="single"/>
        </w:rPr>
      </w:pPr>
      <w:r>
        <w:rPr>
          <w:rFonts w:cs="Arial;Lucida Grande CE" w:ascii="Frutiger 55;Lucida Grande CE" w:hAnsi="Frutiger 55;Lucida Grande CE"/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spacing w:lineRule="auto" w:line="360"/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 xml:space="preserve">Je soussigné(e) 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spacing w:lineRule="auto" w:line="360"/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spacing w:lineRule="auto" w:line="360"/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>Demeurant à</w:t>
        <w:tab/>
        <w:t>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rFonts w:ascii="Frutiger 55;Lucida Grande CE" w:hAnsi="Frutiger 55;Lucida Grande CE" w:cs="Arial;Lucida Grande CE"/>
          <w:sz w:val="20"/>
          <w:szCs w:val="20"/>
        </w:rPr>
      </w:pPr>
      <w:r>
        <w:rPr>
          <w:rFonts w:cs="Arial;Lucida Grande CE" w:ascii="Frutiger 55;Lucida Grande CE" w:hAnsi="Frutiger 55;Lucida Grande CE"/>
          <w:sz w:val="20"/>
          <w:szCs w:val="20"/>
        </w:rPr>
        <w:tab/>
        <w:t>(localité)</w:t>
        <w:tab/>
        <w:t>(rue et n°)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  <w:sz w:val="20"/>
          <w:szCs w:val="20"/>
        </w:rPr>
      </w:pPr>
      <w:r>
        <w:rPr>
          <w:rFonts w:cs="Arial;Lucida Grande CE" w:ascii="Frutiger 55;Lucida Grande CE" w:hAnsi="Frutiger 55;Lucida Grande C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>pose ma candidature  (cocher ce qui convient)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  <w:lang w:val="fr-CH" w:eastAsia="en-US"/>
        </w:rPr>
      </w:pPr>
      <w:r>
        <w:rPr>
          <w:rFonts w:cs="Arial;Lucida Grande CE" w:ascii="Frutiger 55;Lucida Grande CE" w:hAnsi="Frutiger 55;Lucida Grande CE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55245</wp:posOffset>
                </wp:positionV>
                <wp:extent cx="342900" cy="2927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4.35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4520</wp:posOffset>
                </wp:positionH>
                <wp:positionV relativeFrom="paragraph">
                  <wp:posOffset>55245</wp:posOffset>
                </wp:positionV>
                <wp:extent cx="342900" cy="2927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6pt;margin-top:4.35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 xml:space="preserve">pour le comité CSV </w:t>
        <w:tab/>
        <w:tab/>
        <w:t>réviseur de caisse CSV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  <w:lang w:val="fr-CH" w:eastAsia="en-US"/>
        </w:rPr>
      </w:pPr>
      <w:r>
        <w:rPr>
          <w:rFonts w:cs="Arial;Lucida Grande CE" w:ascii="Frutiger 55;Lucida Grande CE" w:hAnsi="Frutiger 55;Lucida Grande CE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0205</wp:posOffset>
                </wp:positionH>
                <wp:positionV relativeFrom="paragraph">
                  <wp:posOffset>55245</wp:posOffset>
                </wp:positionV>
                <wp:extent cx="342900" cy="2927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15pt;margin-top:4.35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4520</wp:posOffset>
                </wp:positionH>
                <wp:positionV relativeFrom="paragraph">
                  <wp:posOffset>60960</wp:posOffset>
                </wp:positionV>
                <wp:extent cx="342900" cy="2927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6pt;margin-top:4.8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 xml:space="preserve">pour le comité CSF </w:t>
        <w:tab/>
        <w:tab/>
        <w:t>réviseur de caisse CSF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  <w:lang w:val="fr-CH" w:eastAsia="en-US"/>
        </w:rPr>
      </w:pPr>
      <w:r>
        <w:rPr>
          <w:rFonts w:cs="Arial;Lucida Grande CE" w:ascii="Frutiger 55;Lucida Grande CE" w:hAnsi="Frutiger 55;Lucida Grande CE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2930</wp:posOffset>
                </wp:positionH>
                <wp:positionV relativeFrom="paragraph">
                  <wp:posOffset>55245</wp:posOffset>
                </wp:positionV>
                <wp:extent cx="342900" cy="2927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pt;margin-top:4.35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/>
      </w:pPr>
      <w:r>
        <w:rPr>
          <w:rFonts w:cs="Arial;Lucida Grande CE" w:ascii="Frutiger 55;Lucida Grande CE" w:hAnsi="Frutiger 55;Lucida Grande CE"/>
        </w:rPr>
        <w:t>pour délégué(e) régional(e) de la circonscription sud CSV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>Signature</w:t>
        <w:tab/>
        <w:t>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/>
      </w:pPr>
      <w:r>
        <w:rPr>
          <w:rFonts w:cs="Arial;Lucida Grande CE" w:ascii="Frutiger 55;Lucida Grande CE" w:hAnsi="Frutiger 55;Lucida Grande CE"/>
          <w:b/>
          <w:i/>
          <w:sz w:val="28"/>
          <w:szCs w:val="28"/>
        </w:rPr>
        <w:t>Prière de remettre la présente auprès du président du comité respectif au plus tard avant le début de l’assemblée générale.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  <w:b/>
          <w:b/>
          <w:i/>
          <w:i/>
          <w:sz w:val="28"/>
          <w:szCs w:val="28"/>
        </w:rPr>
      </w:pPr>
      <w:r>
        <w:rPr>
          <w:rFonts w:cs="Arial;Lucida Grande CE" w:ascii="Frutiger 55;Lucida Grande CE" w:hAnsi="Frutiger 55;Lucida Grande C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Heading6"/>
        <w:tabs>
          <w:tab w:val="clear" w:pos="708"/>
          <w:tab w:val="left" w:pos="1980" w:leader="none"/>
          <w:tab w:val="left" w:pos="2340" w:leader="none"/>
        </w:tabs>
        <w:rPr>
          <w:rFonts w:ascii="Frutiger 55;Lucida Grande CE" w:hAnsi="Frutiger 55;Lucida Grande CE" w:cs="Frutiger 55;Lucida Grande CE"/>
          <w:b/>
          <w:b/>
          <w:sz w:val="40"/>
          <w:szCs w:val="40"/>
          <w:u w:val="single"/>
        </w:rPr>
      </w:pPr>
      <w:r>
        <w:rPr>
          <w:rFonts w:cs="Frutiger 55;Lucida Grande CE" w:ascii="Frutiger 55;Lucida Grande CE" w:hAnsi="Frutiger 55;Lucida Grande CE"/>
          <w:b/>
          <w:sz w:val="40"/>
          <w:szCs w:val="40"/>
          <w:u w:val="single"/>
        </w:rPr>
        <w:t>Demande de candidature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  <w:tab w:val="left" w:pos="5580" w:leader="none"/>
        </w:tabs>
        <w:jc w:val="both"/>
        <w:rPr>
          <w:rFonts w:ascii="Frutiger 55;Lucida Grande CE" w:hAnsi="Frutiger 55;Lucida Grande CE" w:cs="Arial;Lucida Grande CE"/>
          <w:b/>
          <w:b/>
          <w:sz w:val="40"/>
          <w:szCs w:val="40"/>
          <w:u w:val="single"/>
        </w:rPr>
      </w:pPr>
      <w:r>
        <w:rPr>
          <w:rFonts w:cs="Arial;Lucida Grande CE" w:ascii="Frutiger 55;Lucida Grande CE" w:hAnsi="Frutiger 55;Lucida Grande CE"/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spacing w:lineRule="auto" w:line="360"/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 xml:space="preserve">Je soussigné(e) 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spacing w:lineRule="auto" w:line="360"/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spacing w:lineRule="auto" w:line="360"/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>Demeurant à</w:t>
        <w:tab/>
        <w:t>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jc w:val="both"/>
        <w:rPr>
          <w:rFonts w:ascii="Frutiger 55;Lucida Grande CE" w:hAnsi="Frutiger 55;Lucida Grande CE" w:cs="Arial;Lucida Grande CE"/>
          <w:sz w:val="20"/>
          <w:szCs w:val="20"/>
        </w:rPr>
      </w:pPr>
      <w:r>
        <w:rPr>
          <w:rFonts w:cs="Arial;Lucida Grande CE" w:ascii="Frutiger 55;Lucida Grande CE" w:hAnsi="Frutiger 55;Lucida Grande CE"/>
          <w:sz w:val="20"/>
          <w:szCs w:val="20"/>
        </w:rPr>
        <w:tab/>
        <w:t>(localité)</w:t>
        <w:tab/>
        <w:t>(rue et n°)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  <w:sz w:val="20"/>
          <w:szCs w:val="20"/>
        </w:rPr>
      </w:pPr>
      <w:r>
        <w:rPr>
          <w:rFonts w:cs="Arial;Lucida Grande CE" w:ascii="Frutiger 55;Lucida Grande CE" w:hAnsi="Frutiger 55;Lucida Grande C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>pose ma candidature  (cocher ce qui convient)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  <w:lang w:val="fr-CH" w:eastAsia="en-US"/>
        </w:rPr>
      </w:pPr>
      <w:r>
        <w:rPr>
          <w:rFonts w:cs="Arial;Lucida Grande CE" w:ascii="Frutiger 55;Lucida Grande CE" w:hAnsi="Frutiger 55;Lucida Grande CE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342900" cy="2927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35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4520</wp:posOffset>
                </wp:positionH>
                <wp:positionV relativeFrom="paragraph">
                  <wp:posOffset>55245</wp:posOffset>
                </wp:positionV>
                <wp:extent cx="342900" cy="2927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6pt;margin-top:4.35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/>
      </w:pPr>
      <w:r>
        <w:rPr>
          <w:rFonts w:cs="Arial;Lucida Grande CE" w:ascii="Frutiger 55;Lucida Grande CE" w:hAnsi="Frutiger 55;Lucida Grande CE"/>
        </w:rPr>
        <w:t xml:space="preserve">pour le comité CSV </w:t>
        <w:tab/>
        <w:tab/>
        <w:t>réviseur de caisse CSV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  <w:lang w:val="fr-CH" w:eastAsia="en-US"/>
        </w:rPr>
      </w:pPr>
      <w:r>
        <w:rPr>
          <w:rFonts w:cs="Arial;Lucida Grande CE" w:ascii="Frutiger 55;Lucida Grande CE" w:hAnsi="Frutiger 55;Lucida Grande CE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4485</wp:posOffset>
                </wp:positionH>
                <wp:positionV relativeFrom="paragraph">
                  <wp:posOffset>55245</wp:posOffset>
                </wp:positionV>
                <wp:extent cx="342900" cy="2927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5pt;margin-top:4.35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4520</wp:posOffset>
                </wp:positionH>
                <wp:positionV relativeFrom="paragraph">
                  <wp:posOffset>60960</wp:posOffset>
                </wp:positionV>
                <wp:extent cx="342900" cy="2927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6pt;margin-top:4.8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/>
      </w:pPr>
      <w:r>
        <w:rPr>
          <w:rFonts w:cs="Arial;Lucida Grande CE" w:ascii="Frutiger 55;Lucida Grande CE" w:hAnsi="Frutiger 55;Lucida Grande CE"/>
        </w:rPr>
        <w:t xml:space="preserve">pour le comité CSF </w:t>
        <w:tab/>
        <w:tab/>
        <w:t>réviseur de caisse CSF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  <w:lang w:val="fr-CH" w:eastAsia="en-US"/>
        </w:rPr>
      </w:pPr>
      <w:r>
        <w:rPr>
          <w:rFonts w:cs="Arial;Lucida Grande CE" w:ascii="Frutiger 55;Lucida Grande CE" w:hAnsi="Frutiger 55;Lucida Grande CE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55245</wp:posOffset>
                </wp:positionV>
                <wp:extent cx="342900" cy="2927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5pt;margin-top:4.35pt;width:26.9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>pour délégué(e) régional(e) de la circonscription sud CSV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  <w:t>Signature</w:t>
        <w:tab/>
        <w:t>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>
          <w:rFonts w:ascii="Frutiger 55;Lucida Grande CE" w:hAnsi="Frutiger 55;Lucida Grande CE" w:cs="Arial;Lucida Grande CE"/>
        </w:rPr>
      </w:pPr>
      <w:r>
        <w:rPr>
          <w:rFonts w:cs="Arial;Lucida Grande CE" w:ascii="Frutiger 55;Lucida Grande CE" w:hAnsi="Frutiger 55;Lucida Grande CE"/>
        </w:rPr>
      </w:r>
    </w:p>
    <w:p>
      <w:pPr>
        <w:pStyle w:val="Normal"/>
        <w:tabs>
          <w:tab w:val="clear" w:pos="708"/>
          <w:tab w:val="left" w:pos="1980" w:leader="none"/>
          <w:tab w:val="left" w:pos="5580" w:leader="none"/>
          <w:tab w:val="left" w:pos="6120" w:leader="none"/>
        </w:tabs>
        <w:jc w:val="both"/>
        <w:rPr/>
      </w:pPr>
      <w:r>
        <w:rPr>
          <w:rFonts w:cs="Arial;Lucida Grande CE" w:ascii="Frutiger 55;Lucida Grande CE" w:hAnsi="Frutiger 55;Lucida Grande CE"/>
          <w:b/>
          <w:i/>
          <w:sz w:val="28"/>
          <w:szCs w:val="28"/>
        </w:rPr>
        <w:t>Prière de remettre la présente auprès du président du comité respectif au plus tard avant le début de l’assemblée générale.</w:t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Grande CE"/>
    <w:charset w:val="00"/>
    <w:family w:val="roman"/>
    <w:pitch w:val="variable"/>
  </w:font>
  <w:font w:name="Arial">
    <w:altName w:val="Lucida Grande CE"/>
    <w:charset w:val="00"/>
    <w:family w:val="swiss"/>
    <w:pitch w:val="variable"/>
  </w:font>
  <w:font w:name="Imprint MT Shadow">
    <w:charset w:val="00"/>
    <w:family w:val="auto"/>
    <w:pitch w:val="variable"/>
  </w:font>
  <w:font w:name="Tempus Sans ITC">
    <w:altName w:val="Lucida Grande CE"/>
    <w:charset w:val="00"/>
    <w:family w:val="decorative"/>
    <w:pitch w:val="variable"/>
  </w:font>
  <w:font w:name="Jokerman">
    <w:charset w:val="00"/>
    <w:family w:val="decorative"/>
    <w:pitch w:val="variable"/>
  </w:font>
  <w:font w:name="Cooper Black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 Light">
    <w:altName w:val="Lucida Grande CE"/>
    <w:charset w:val="00"/>
    <w:family w:val="swiss"/>
    <w:pitch w:val="variable"/>
  </w:font>
  <w:font w:name="Verdana">
    <w:charset w:val="00"/>
    <w:family w:val="auto"/>
    <w:pitch w:val="variable"/>
  </w:font>
  <w:font w:name="Frutiger 55">
    <w:altName w:val="Lucida Grande C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64"/>
        </w:tabs>
        <w:ind w:left="964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ucida Grande CE" w:hAnsi="Times New Roman;Lucida Grande CE" w:eastAsia="Times New Roman;Lucida Grande CE" w:cs="Times New Roman;Lucida Grande CE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Lucida Grande CE" w:hAnsi="Arial;Lucida Grande CE" w:cs="Arial;Lucida Grande C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rint MT Shadow" w:hAnsi="Imprint MT Shadow" w:cs="Arial;Lucida Grande CE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empus Sans ITC;Lucida Grande CE" w:hAnsi="Tempus Sans ITC;Lucida Grande CE" w:cs="Arial;Lucida Grande CE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empus Sans ITC;Lucida Grande CE" w:hAnsi="Tempus Sans ITC;Lucida Grande CE" w:cs="Arial;Lucida Grande CE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Jokerman" w:hAnsi="Jokerman" w:eastAsia="Arial Unicode MS" w:cs="Arial;Lucida Grande CE"/>
      <w:sz w:val="3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Arial;Lucida Grande CE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04" w:hanging="0"/>
      <w:jc w:val="center"/>
      <w:outlineLvl w:val="6"/>
    </w:pPr>
    <w:rPr>
      <w:rFonts w:ascii="Cooper Black" w:hAnsi="Cooper Black" w:cs="Arial;Lucida Grande CE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Times New Roman;Lucida Grande C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;Lucida Grande CE" w:hAnsi="Tempus Sans ITC;Lucida Grande CE" w:cs="Arial;Lucida Grande CE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Arial;Lucida Grande CE" w:hAnsi="Arial;Lucida Grande CE" w:cs="Arial;Lucida Grande CE"/>
      <w:sz w:val="20"/>
    </w:rPr>
  </w:style>
  <w:style w:type="paragraph" w:styleId="Textkrpereinzug2">
    <w:name w:val="Textkörpereinzug 2"/>
    <w:basedOn w:val="Normal"/>
    <w:qFormat/>
    <w:pPr>
      <w:ind w:left="1440" w:hanging="1440"/>
      <w:jc w:val="both"/>
    </w:pPr>
    <w:rPr/>
  </w:style>
  <w:style w:type="paragraph" w:styleId="Textkrper2">
    <w:name w:val="Textkörper 2"/>
    <w:basedOn w:val="Normal"/>
    <w:qFormat/>
    <w:pPr>
      <w:jc w:val="both"/>
    </w:pPr>
    <w:rPr>
      <w:rFonts w:ascii="Arial;Lucida Grande CE" w:hAnsi="Arial;Lucida Grande CE" w:cs="Arial;Lucida Grande C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Frutiger 45 Light;Lucida Grande CE" w:hAnsi="Frutiger 45 Light;Lucida Grande CE" w:cs="Frutiger 45 Light;Lucida Grande CE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9:54:00Z</dcterms:created>
  <dc:creator>Dostert Marcel</dc:creator>
  <dc:description/>
  <cp:keywords/>
  <dc:language>en-US</dc:language>
  <cp:lastModifiedBy>Erny Strecker</cp:lastModifiedBy>
  <cp:lastPrinted>2017-02-27T07:13:00Z</cp:lastPrinted>
  <dcterms:modified xsi:type="dcterms:W3CDTF">2017-02-27T06:14:00Z</dcterms:modified>
  <cp:revision>8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8479396</vt:r8>
  </property>
  <property fmtid="{D5CDD505-2E9C-101B-9397-08002B2CF9AE}" pid="3" name="_AuthorEmail">
    <vt:lpwstr>dostert1@pt.lu</vt:lpwstr>
  </property>
  <property fmtid="{D5CDD505-2E9C-101B-9397-08002B2CF9AE}" pid="4" name="_AuthorEmailDisplayName">
    <vt:lpwstr>Suzette Dostert</vt:lpwstr>
  </property>
  <property fmtid="{D5CDD505-2E9C-101B-9397-08002B2CF9AE}" pid="5" name="_EmailSubject">
    <vt:lpwstr>Suite ........</vt:lpwstr>
  </property>
  <property fmtid="{D5CDD505-2E9C-101B-9397-08002B2CF9AE}" pid="6" name="_ReviewingToolsShownOnce">
    <vt:lpwstr/>
  </property>
</Properties>
</file>